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nsar en Madrid 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2"/>
          <w:lang w:val="es-ES_tradnl"/>
        </w:rPr>
      </w:pPr>
      <w:r>
        <w:rPr>
          <w:rFonts w:cs="Arial" w:ascii="Comic Sans MS" w:hAnsi="Comic Sans MS"/>
          <w:b/>
          <w:bCs/>
          <w:sz w:val="32"/>
          <w:lang w:val="es-ES_tradnl"/>
        </w:rPr>
      </w:r>
    </w:p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enso en Madrid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No llevo mucho tiempo aquí.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Ahora conozco a gentes de todo el mundo.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Pienso en voces altas, en lenguas diferentes, en sonrisas…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Pienso en Madrid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Domingo en el Parque del Retiro.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Jóvenes de cualquier edad tocan sus bongos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El ritmo suena hasta lejos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Te mueves, sientes la atmósfera, todos se entienden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Es tan fácil ser parte, pienso en tolerancia…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Pienso en Madrid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Hay gente que tiene miedo, hay prejuicios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Se habla de drogas y violencias, pienso en crímenes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¿No hay gente mala de cualquier nacionalidad?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¿Por qué los negros? ¿Por qué los extranjeros?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Pienso en Madrid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Soy extranjera, estoy aquí para aprender español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Aprendo mucho más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Me encanta la mezcla de culturas.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Pienso en música, en ritmo y baile, en museos y bares,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en noches enteras hablando, bebiendo, riendo.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Viviendo…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Pienso en Madrid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Ciudad de contrastes, gente abierta de cada país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 xml:space="preserve">La experiencia es única, la llevaré a mi país 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sabiendo,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Que nunca dejaré de pensar en Madrid…</w:t>
      </w:r>
    </w:p>
    <w:p>
      <w:pPr>
        <w:pStyle w:val="Normal"/>
        <w:jc w:val="center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jc w:val="right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jc w:val="right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taña</w: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R Eva Rhode</w:t>
      </w:r>
    </w:p>
    <w:p>
      <w:pPr>
        <w:pStyle w:val="Heading2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NIVEL II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PA ALMAJÁN</w:t>
      </w:r>
    </w:p>
    <w:sectPr>
      <w:type w:val="nextPage"/>
      <w:pgSz w:w="11906" w:h="16838"/>
      <w:pgMar w:left="567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i/>
      <w:iCs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9:19:00Z</dcterms:created>
  <dc:creator>I.C.M.</dc:creator>
  <dc:description/>
  <dc:language>en-US</dc:language>
  <cp:lastModifiedBy>ARANTXA MARTINEZ GARCIA</cp:lastModifiedBy>
  <dcterms:modified xsi:type="dcterms:W3CDTF">2004-03-27T19:19:00Z</dcterms:modified>
  <cp:revision>5</cp:revision>
  <dc:subject/>
  <dc:title>Pensar en Madrid</dc:title>
</cp:coreProperties>
</file>